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160740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713970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59366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